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</w:rPr>
        <w:t>Maestría en Ciencias en Ing. de Sistemas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FIME – UANL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Resultados encuesta de pertinencia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diseñó una encuesta que permitiera conocer las opiniones de diferentes actores de la sociedad en relación al </w:t>
      </w:r>
      <w:r>
        <w:rPr>
          <w:b/>
        </w:rPr>
        <w:t>Programa de Maestría en Ciencias en Ingeniería de Sistemas</w:t>
      </w:r>
      <w:r>
        <w:rPr/>
        <w:t>. Esta fue aplicada durante el mes de Febrero y Marzo de 2012.</w:t>
      </w:r>
    </w:p>
    <w:p>
      <w:pPr>
        <w:pStyle w:val="Normal"/>
        <w:ind w:firstLine="708"/>
        <w:rPr/>
      </w:pPr>
      <w:r>
        <w:rPr/>
        <w:t>El 50% de los encuestados manifiesta haber se relacionado con profesionistas en esta área y haber obtenido buenos resultados. De todos los encuestados, el 86% considera que las empresas que mayormente se beneficiarían con un programa de este tipo son empresas  que desarrollan tecnología, empresas con procesos grandes y complejos, industrias de manufactura, industrias de servicios como bancos, aseguradoras, transporte, gas natural, etc.  Por otra parte, de entre las áreas de importancia práctica que se estudian en esta maestría , el 68% de los encuestados considera que para su organización son más importantes optimización y control de sistemas de manufactura, logística y cadena de suministros , sistemas de transporte, planeación de producción, modelos de pronósticos análisis de riesgos. En resumen, los resultados indican que</w:t>
      </w:r>
      <w:r>
        <w:rPr>
          <w:b/>
        </w:rPr>
        <w:t xml:space="preserve"> ven muy pertinente la impartición de este programa </w:t>
      </w:r>
      <w:r>
        <w:rPr/>
        <w:t xml:space="preserve">que forme profesionistas capaces de asistir de forma científica a los problemas  de toma de decisiones en  diversas ár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1:00Z</dcterms:created>
  <dc:creator>Ada Alvarez</dc:creator>
  <dc:description/>
  <cp:keywords/>
  <dc:language>en-US</dc:language>
  <cp:lastModifiedBy>Roger Z Rios</cp:lastModifiedBy>
  <cp:lastPrinted>2012-04-17T13:36:00Z</cp:lastPrinted>
  <dcterms:modified xsi:type="dcterms:W3CDTF">2012-04-17T18:37:00Z</dcterms:modified>
  <cp:revision>4</cp:revision>
  <dc:subject/>
  <dc:title/>
</cp:coreProperties>
</file>